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2955604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6915300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9784720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54131061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1964464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